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  <w:u w:val="single"/>
        </w:rPr>
        <w:t>2022</w:t>
      </w:r>
      <w:r>
        <w:rPr>
          <w:rFonts w:eastAsia="黑体"/>
          <w:b/>
          <w:color w:val="000000"/>
          <w:sz w:val="44"/>
          <w:szCs w:val="44"/>
        </w:rPr>
        <w:t>年全国职业院校技能大赛</w:t>
      </w:r>
    </w:p>
    <w:p>
      <w:pPr>
        <w:pStyle w:val="Normal"/>
        <w:ind w:firstLine="883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  <w:t>中职组新能源汽车检测与维修赛项</w:t>
      </w:r>
    </w:p>
    <w:p>
      <w:pPr>
        <w:pStyle w:val="Normal"/>
        <w:spacing w:lineRule="auto" w:line="240" w:before="240" w:after="0"/>
        <w:ind w:hanging="0"/>
        <w:jc w:val="center"/>
        <w:rPr>
          <w:rFonts w:ascii="Calibri" w:hAnsi="Calibri" w:eastAsia="黑体" w:cs="Calibri"/>
          <w:b/>
          <w:b/>
          <w:color w:val="000000"/>
          <w:sz w:val="52"/>
          <w:szCs w:val="52"/>
        </w:rPr>
      </w:pPr>
      <w:r>
        <w:rPr>
          <w:rFonts w:ascii="Calibri" w:hAnsi="Calibri" w:cs="Calibri" w:eastAsia="黑体"/>
          <w:b/>
          <w:color w:val="000000"/>
          <w:sz w:val="52"/>
          <w:szCs w:val="52"/>
        </w:rPr>
        <w:t>职业素养和操作规范评分表</w:t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32"/>
          <w:szCs w:val="32"/>
        </w:rPr>
      </w:pPr>
      <w:r>
        <w:rPr>
          <w:rFonts w:eastAsia="宋体" w:cs="Calibri" w:ascii="Calibri" w:hAnsi="Calibri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32"/>
          <w:szCs w:val="32"/>
        </w:rPr>
      </w:pPr>
      <w:r>
        <w:rPr>
          <w:rFonts w:ascii="Calibri" w:hAnsi="Calibri" w:cs="Calibri" w:eastAsia="宋体"/>
          <w:b/>
          <w:color w:val="000000"/>
          <w:sz w:val="32"/>
          <w:szCs w:val="32"/>
        </w:rPr>
        <w:t>竞赛模块：新能源汽车维护与高压组件更换</w:t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815"/>
      </w:tblGrid>
      <w:tr>
        <w:trPr>
          <w:trHeight w:val="680" w:hRule="atLeast"/>
        </w:trPr>
        <w:tc>
          <w:tcPr>
            <w:tcW w:w="9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竞赛日期：</w:t>
            </w: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2022</w:t>
            </w: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 xml:space="preserve">年   月   日 </w:t>
            </w:r>
          </w:p>
        </w:tc>
      </w:tr>
      <w:tr>
        <w:trPr>
          <w:trHeight w:val="906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选手赛位号：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竞赛用时：     分     秒</w:t>
            </w:r>
          </w:p>
        </w:tc>
      </w:tr>
    </w:tbl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583"/>
        <w:gridCol w:w="1689"/>
        <w:gridCol w:w="3821"/>
      </w:tblGrid>
      <w:tr>
        <w:trPr>
          <w:trHeight w:val="30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项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配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实际得分</w:t>
            </w:r>
          </w:p>
        </w:tc>
      </w:tr>
      <w:tr>
        <w:trPr>
          <w:trHeight w:val="62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职业素养和操作规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  <w:t>7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现场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统分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核分裁判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4"/>
              </w:rPr>
              <w:t>裁 判 长（签字）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pacing w:lineRule="auto" w:line="240"/>
        <w:ind w:hanging="0"/>
        <w:rPr>
          <w:rFonts w:ascii="Calibri" w:hAnsi="Calibri" w:eastAsia="宋体" w:cs="Calibri"/>
          <w:b/>
          <w:b/>
          <w:color w:val="000000"/>
          <w:sz w:val="25"/>
          <w:szCs w:val="24"/>
        </w:rPr>
      </w:pPr>
      <w:r>
        <w:rPr>
          <w:rFonts w:eastAsia="宋体" w:cs="Calibri" w:ascii="Calibri" w:hAnsi="Calibri"/>
          <w:b/>
          <w:color w:val="000000"/>
          <w:sz w:val="25"/>
          <w:szCs w:val="24"/>
        </w:rPr>
      </w:r>
    </w:p>
    <w:p>
      <w:pPr>
        <w:pStyle w:val="Normal"/>
        <w:snapToGrid w:val="false"/>
        <w:spacing w:lineRule="auto" w:line="240" w:before="0" w:after="120"/>
        <w:ind w:hanging="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2"/>
          <w:szCs w:val="24"/>
        </w:rPr>
        <w:t>裁判须知</w:t>
      </w:r>
      <w:r>
        <w:rPr>
          <w:rFonts w:ascii="微软雅黑" w:hAnsi="微软雅黑" w:cs="微软雅黑" w:eastAsia="微软雅黑"/>
          <w:color w:val="000000"/>
          <w:sz w:val="22"/>
          <w:szCs w:val="24"/>
        </w:rPr>
        <w:t>：主副裁判独立评分；使用规定签字笔书写；扣分栏不得空白，未扣分填“</w:t>
      </w:r>
      <w:r>
        <w:rPr>
          <w:rFonts w:eastAsia="微软雅黑" w:cs="微软雅黑" w:ascii="微软雅黑" w:hAnsi="微软雅黑"/>
          <w:color w:val="000000"/>
          <w:sz w:val="22"/>
          <w:szCs w:val="24"/>
        </w:rPr>
        <w:t>0”</w:t>
      </w:r>
      <w:r>
        <w:rPr>
          <w:rFonts w:ascii="微软雅黑" w:hAnsi="微软雅黑" w:cs="微软雅黑" w:eastAsia="微软雅黑"/>
          <w:color w:val="000000"/>
          <w:sz w:val="22"/>
          <w:szCs w:val="24"/>
        </w:rPr>
        <w:t>，扣分填负值；选手未完成作业需扣分并备注“未完成”；修改须签字确认。</w:t>
      </w:r>
    </w:p>
    <w:p>
      <w:pPr>
        <w:pStyle w:val="Normal"/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</w:r>
    </w:p>
    <w:p>
      <w:pPr>
        <w:pStyle w:val="Normal"/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</w:r>
    </w:p>
    <w:p>
      <w:pPr>
        <w:pStyle w:val="Normal"/>
        <w:tabs>
          <w:tab w:val="clear" w:pos="420"/>
          <w:tab w:val="left" w:pos="2730" w:leader="none"/>
        </w:tabs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418" w:right="1219" w:gutter="0" w:header="851" w:top="1418" w:footer="476" w:bottom="1418"/>
          <w:pgNumType w:start="0" w:fmt="decimal"/>
          <w:formProt w:val="false"/>
          <w:titlePg/>
          <w:textDirection w:val="lrTb"/>
          <w:docGrid w:type="default" w:linePitch="326" w:charSpace="6143"/>
        </w:sectPr>
        <w:pStyle w:val="Normal"/>
        <w:tabs>
          <w:tab w:val="clear" w:pos="420"/>
          <w:tab w:val="left" w:pos="2730" w:leader="none"/>
        </w:tabs>
        <w:ind w:firstLine="440"/>
        <w:rPr>
          <w:rFonts w:ascii="微软雅黑" w:hAnsi="微软雅黑" w:eastAsia="微软雅黑" w:cs="微软雅黑"/>
          <w:color w:val="000000"/>
          <w:sz w:val="22"/>
          <w:szCs w:val="24"/>
        </w:rPr>
      </w:pPr>
      <w:r>
        <w:rPr>
          <w:rFonts w:eastAsia="微软雅黑" w:cs="微软雅黑" w:ascii="微软雅黑" w:hAnsi="微软雅黑"/>
          <w:color w:val="000000"/>
          <w:sz w:val="22"/>
          <w:szCs w:val="24"/>
        </w:rPr>
        <w:tab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770"/>
        <w:gridCol w:w="5635"/>
        <w:gridCol w:w="804"/>
        <w:gridCol w:w="47"/>
        <w:gridCol w:w="634"/>
        <w:gridCol w:w="59"/>
        <w:gridCol w:w="622"/>
      </w:tblGrid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9.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作业内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评分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要点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各竞赛环节漏项或累计最多扣相应配分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配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场地准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设置隔离栏、安全警示牌，每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灭火器压力值（水基、干粉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车辆挡块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防护套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绝缘手套密封性或检查时未密封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绝缘防护手套的耐压等级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防电池电解液酸碱性手套、护目镜、安全帽外观损伤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穿戴绝缘鞋（进入工位前提前穿戴好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佩戴戒指或手表等物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裁判要求选手摘除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工具套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数字绝缘测试仪开路检测并确认电阻无穷大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数字绝缘测试仪短路检测并确认电阻＜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Ω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确认数字绝缘测试仪上“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TEST”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功能正常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选择四点检测绝缘垫绝缘性且佩戴绝缘手套与护目镜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数字万用表的电阻量程（校零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记录车辆信息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并记录车辆信息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装车外三件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或安装位置不正确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操作中翼子板布、格栅布自行脱落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装车内三件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三件套少铺或未铺或撕裂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外检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车身状况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准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完全落下驾驶员侧车窗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确认电子手刹和仪表状态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前舱检查（测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前舱盖锁及其紧固件润滑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6"/>
                <w:szCs w:val="16"/>
              </w:rPr>
              <w:t>不报润滑不得分</w:t>
            </w:r>
            <w:r>
              <w:rPr>
                <w:rFonts w:eastAsia="微软雅黑" w:cs="微软雅黑" w:ascii="微软雅黑" w:hAnsi="微软雅黑"/>
                <w:color w:val="000000"/>
                <w:sz w:val="16"/>
                <w:szCs w:val="16"/>
              </w:rPr>
              <w:t>)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2V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蓄电池电压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制动液液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液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冰点并记录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各冷却系统软管的安装、连接情况及有无裂纹、损伤和泄漏的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维修开关外观是否变形、有油液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组件外观是否变形、有油液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低压线束或插接件是否松动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高压线束和高压组件时候，未佩戴绝缘手套等防护用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（如未佩戴，裁判提醒佩戴，并扣分）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高压线束和高压组件时，如未进行一人检查，一人监督方法进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上电（启动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警告标签是否完好的，四处每少一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外接充电防盗锁功能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内检查（测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关闭启动开关连接诊断仪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打开启动开关检查高压启动指示灯并记录仪表信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上电（启动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测并记录诊断信息的，每个系统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62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84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5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3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4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清除故障码并再次读取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读取并记录高压蓄电池相关数据流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风量、模式、内外循环，分别打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C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UTO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调节温度检查冷暖功能、除霜功能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完，未及时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关闭启动开关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至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OFF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档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安全气囊和安全带状态及安全气囊保护壳是否完好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车内所有开关，车内照明，用电器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前阅读灯、化妆镜灯、门灯、玻璃升降开关、后视镜调节开关、收音机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)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少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外部灯光（日间行车灯、近光灯、转向灯、雾灯、制动灯、危险警告灯、牌照灯）是否点亮正常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前大灯变光功能是否正常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雨刮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检查天窗遮阳帘功能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系统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充电插座（直流、交流）接口处是否有异物、烧蚀等情况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充电插座（直流、交流）接口处，未佩带绝缘手套、护目镜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车辆充电功能及记录充电时充电口、仪表信息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仿宋"/>
                <w:b/>
                <w:b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车辆维修安全标准断电（打开点火开关，读取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2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J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1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9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、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X4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高压电压，关闭点火开关，断开维修开关，打开点火开关，再次读取相关数据流，关闭点火开关，测量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2V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蓄电池电压，测量高压蓄电池端、连接线端电压验电），</w:t>
            </w:r>
            <w:r>
              <w:rPr>
                <w:rFonts w:ascii="微软雅黑" w:hAnsi="微软雅黑" w:cs="仿宋" w:eastAsia="微软雅黑"/>
                <w:b/>
                <w:bCs/>
                <w:color w:val="000000"/>
                <w:sz w:val="20"/>
              </w:rPr>
              <w:t xml:space="preserve">少任一步骤此项不得分；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T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W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插头后未上锁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钥匙未交给另一名参赛队员保管的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钥匙保管不当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轮胎气压，预松螺栓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轮胎气压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预松车轮螺栓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分）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（车辆规定举升垫块不能碰到动力电池）错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水平误差较大的（最大差值大于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前后按压检查车辆支撑稳定（车轮离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5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左右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未请示裁判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选手未相互提醒配合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机未锁止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作业未全程佩带安全帽、护目镜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目视检查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散热器有无泄漏、变形等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冷凝器有无脏污、变形及泄漏等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主销球头，前后桥，连接杆，稳定杆橡胶金属支座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前后部弹簧和缓冲块，塑料防护罩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球头间隙，紧固程度和防尘套状况以及方向机外表面有无杂物的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变速箱主减速器及等速万向节防护套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变速箱油位且方法不对（未使用手电照明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报告更换加注螺栓和报告螺栓扭矩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制动系统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制动摩擦片和制动盘磨损情况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制动管路的安装、连接、损伤情况及有无漏油，制动软管有无老化，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拆装制动摩擦片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测量制动摩擦片厚度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制动摩擦片后再测量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出现安全隐患，裁判提醒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8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拆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正确拆装轮胎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轮胎及螺栓未做标记每侧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未正确检查花纹深度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使用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花纹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深度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尺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拆装时，出现安全隐患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用手预拧紧轮胎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~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圈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标准扭矩拧紧轮胎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交错拧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紧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轮胎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101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组件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蓄电池防撞装置有无变形，动力电池高低压连接器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蓄电池固定螺栓，电位均衡线紧固情况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目视检查电驱动总成系统是否漏液、磕碰；驱动电机安装支架有无损坏；电位平衡线紧固情况（检测螺栓上的漆标，若漆标位置有移动则对螺栓进行紧固，若无则不做要求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测量等电位线的扭矩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X2  AX4  JX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少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扭力时未口头汇报螺栓紧固力矩标准值（电驱动总成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3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·m+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电位平衡线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防撞保护装置固定螺栓力矩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高压蓄电池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 N·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8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 N·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+9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°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实际紧固值时未给裁判确认的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以上标准值减半，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以下预紧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照规定顺序紧固高压蓄电池固定螺栓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使用完扭矩扳手不归零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动力电池高低压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线束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连接器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有无松动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破损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烧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异物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情况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绝缘性检测前未在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高压蓄电池总成端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进行验电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绝缘性检测未佩戴绝缘防护手套、护目镜使用绝缘测试仪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裁判提示佩戴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线束状态（高压蓄电池）的，每缺一个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线束拆卸检测完成后，线束侧接口未及时做安全防护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包裹绝缘胶带并用绝缘保护套防护），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遵守“单手操作”原则使用数字万用表测量读数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表针头短接和触碰任何非目标测量金属部件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排放冷却液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排尽冷却液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冷却液零星洒落未及时清理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拆下冷却液排液管口接头（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维修手册规定位置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、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从加注水壶口抽取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，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0"/>
              </w:rPr>
              <w:t>扣除本项全部分数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验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>车辆维修安全标准验电（关闭点火开关，测量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仿宋" w:ascii="微软雅黑" w:hAnsi="微软雅黑"/>
                <w:color w:val="000000"/>
                <w:sz w:val="20"/>
              </w:rPr>
              <w:t>2V</w:t>
            </w:r>
            <w:r>
              <w:rPr>
                <w:rFonts w:ascii="微软雅黑" w:hAnsi="微软雅黑" w:cs="仿宋" w:eastAsia="微软雅黑"/>
                <w:color w:val="000000"/>
                <w:sz w:val="20"/>
              </w:rPr>
              <w:t xml:space="preserve">蓄电池电压，测量高压蓄电池端、连接线端电压验电），少任一步骤此项不得分；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7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分）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防护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车辆挡块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等电位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线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仿宋"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测量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等电位线的扭矩（</w:t>
            </w:r>
            <w:r>
              <w:rPr>
                <w:rFonts w:eastAsia="微软雅黑" w:cs="仿宋" w:ascii="微软雅黑" w:hAnsi="微软雅黑"/>
                <w:bCs/>
                <w:color w:val="000000"/>
                <w:sz w:val="20"/>
              </w:rPr>
              <w:t>V470   Z132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）少一个扣</w:t>
            </w:r>
            <w:r>
              <w:rPr>
                <w:rFonts w:eastAsia="微软雅黑" w:cs="仿宋" w:ascii="微软雅黑" w:hAnsi="微软雅黑"/>
                <w:bCs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仿宋" w:eastAsia="微软雅黑"/>
                <w:bCs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cs="仿宋"/>
                <w:bCs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使用诊断仪恢复高压供电此项不得分；</w:t>
            </w:r>
            <w:r>
              <w:rPr>
                <w:rFonts w:cs="仿宋"/>
                <w:bCs/>
                <w:color w:val="000000"/>
                <w:sz w:val="20"/>
              </w:rPr>
              <w:t xml:space="preserve">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加注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冷却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抽真空（口头报告）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加注到上刻线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加注冷却液并进行两次排气（口头报告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加注质量（口头报告：加压，检查液面下降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溢出的冷却液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加注过程中，冷却液有明显滴洒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textAlignment w:val="center"/>
              <w:rPr>
                <w:rFonts w:cs="仿宋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作业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粉尘及花粉过滤器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粉尘和花粉过滤器并清洁外壳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（车辆规定举升垫块不能碰到动力电池）错误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臂支点水平误差较大的（最大差值大于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前后按压检查车辆支撑稳定（车轮离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50m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左右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车或下降辆时，未请示裁判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或下降车辆时，选手未相互提醒配合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举升机未锁止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作业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作业未全程佩带安全帽、护目镜的扣各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示佩戴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检查（测）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车下检查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冷却液排放管口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变速箱油油位检查螺栓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进行高压组件及线束复检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X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低压插头、）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组件冷却液连接管口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举升位置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2.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作业准备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防护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安装车辆挡块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复位举升机举升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竣工检验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整车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低压插头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是否连接牢靠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高压组件冷却液连接管口有无泄漏且方法不对（未使用手电照明）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请示裁判进行车辆上电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</w:rPr>
              <w:t>£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检查整车上电状态、仪表状态并记录，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读取故障码，高压蓄电池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数据流并记录的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lang w:eastAsia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高压组件更换（满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</w:t>
            </w:r>
          </w:p>
        </w:tc>
      </w:tr>
      <w:tr>
        <w:trPr>
          <w:trHeight w:val="16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更换作业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更换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lang w:val="en-US" w:eastAsia="zh-CN"/>
              </w:rPr>
              <w:t>总成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在拆卸前关闭点火开关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裁判提醒关闭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拆卸高压组件前未验电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 xml:space="preserve">分；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遵守“单手操作”原则使用万用表测量读数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表针头短接和触碰任何非目标测量金属部件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注：上述步骤可结合前面作业流程进行评判（选手可能在断电时更换）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蓄电池负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对蓄电池负极做保护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脱开电插接器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做保护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松开插入式夹子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新鲜空气进气格栅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0.2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前围板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进气箱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冷却液水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用堵盖堵住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进出水口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用专用工具夹住进出软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低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断开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tLeast" w:line="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做保护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先断高压连接器、低压连接器，再断水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正极导线盖罩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正极导线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下负极导线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拧下固定螺栓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取下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将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内的剩余液体倾倒干净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固定螺栓（螺栓预紧）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正极导线（螺栓预紧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正极导线盖罩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负极导线（螺栓预紧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连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高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4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连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低压连接器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冷却液水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进气箱（螺栓预紧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前围板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新鲜空气进气格栅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插入式夹子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电插接器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正确安装蓄电池负极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2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规范加注冷却液（并排气）的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注：此步骤可结合前面流程评判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设置扭力时未口头汇报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A19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固定螺栓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(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 N·m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)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、正负极导线固定螺栓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0 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、进气箱固定螺栓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4 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、前围板固定螺栓（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8N·m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）拧紧力矩标准值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各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1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7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、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 xml:space="preserve">5S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管理（满分 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分）     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配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5S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管理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妥善保管智能钥匙（放置自身工作服内）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地上有油污时未及时擦掉，每次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共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翼子板布和前格栅布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拆卸座椅套、地板垫、方向盘套并投放垃圾桶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车身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清洁整理工量检测设备、场地每项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.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共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  <w:t>8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、追罚扣分 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 xml:space="preserve">                                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扣分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0"/>
              </w:rPr>
              <w:t>判罚依据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团队协作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43"/>
              <w:rPr>
                <w:rFonts w:ascii="微软雅黑" w:hAnsi="微软雅黑" w:eastAsia="微软雅黑" w:cs="微软雅黑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  <w:szCs w:val="20"/>
                <w:lang w:eastAsia="zh-CN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 xml:space="preserve">未在规定时间内完成全部作业的，扣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pacing w:val="-3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分；</w:t>
            </w:r>
          </w:p>
          <w:p>
            <w:pPr>
              <w:pStyle w:val="TableParagraph"/>
              <w:spacing w:lineRule="exact" w:line="344" w:before="16" w:after="0"/>
              <w:ind w:right="105" w:hanging="0"/>
              <w:rPr>
                <w:rFonts w:ascii="微软雅黑" w:hAnsi="微软雅黑" w:eastAsia="微软雅黑" w:cs="微软雅黑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  <w:szCs w:val="20"/>
                <w:lang w:eastAsia="zh-CN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选手配合时身体发生碰撞，语言发生争执的，发现一次扣</w:t>
            </w:r>
            <w:r>
              <w:rPr>
                <w:rFonts w:ascii="微软雅黑" w:hAnsi="微软雅黑" w:cs="微软雅黑" w:eastAsia="微软雅黑"/>
                <w:color w:val="000000"/>
                <w:w w:val="99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 xml:space="preserve">1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 xml:space="preserve">分，最多扣 </w:t>
            </w: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  <w:lang w:eastAsia="zh-CN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spacing w:val="-36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  <w:lang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0"/>
              </w:rPr>
              <w:t>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>未按照规定举升位置进行操作的，发现一次扣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 xml:space="preserve">分，最多扣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</w:rPr>
              <w:t xml:space="preserve">5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安全事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每掉一次工具、螺栓、零件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.5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正确安全操作程序，损伤、损毁车辆或竞赛设备，视情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2~2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特别严重安全事故的终止比赛，成绩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□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未按正确安全操作程序，造成人员伤害，视情节扣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 xml:space="preserve">2~20 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，特别严重安全事故的终止比赛，成绩记</w:t>
            </w:r>
            <w:r>
              <w:rPr>
                <w:rFonts w:eastAsia="微软雅黑" w:cs="微软雅黑" w:ascii="微软雅黑" w:hAnsi="微软雅黑"/>
                <w:color w:val="000000"/>
                <w:sz w:val="20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分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  <w:color w:val="000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/>
        <w:snapToGrid w:val="false"/>
        <w:ind w:hanging="0"/>
        <w:jc w:val="left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ascii="微软雅黑" w:hAnsi="微软雅黑" w:cs="微软雅黑" w:eastAsia="微软雅黑"/>
          <w:b/>
          <w:color w:val="000000"/>
          <w:sz w:val="22"/>
        </w:rPr>
        <w:t>特殊情况说明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40"/>
        <w:ind w:left="0" w:firstLine="400"/>
        <w:jc w:val="left"/>
        <w:rPr>
          <w:rFonts w:ascii="微软雅黑" w:hAnsi="微软雅黑" w:eastAsia="微软雅黑" w:cs="微软雅黑"/>
          <w:b/>
          <w:b/>
          <w:bCs/>
          <w:color w:val="000000"/>
          <w:sz w:val="20"/>
        </w:rPr>
      </w:pPr>
      <w:r>
        <w:rPr>
          <w:rFonts w:ascii="微软雅黑" w:hAnsi="微软雅黑" w:cs="微软雅黑" w:eastAsia="微软雅黑"/>
          <w:b/>
          <w:bCs/>
          <w:color w:val="000000"/>
          <w:sz w:val="20"/>
        </w:rPr>
        <w:t>在竞赛过程中出现人员及设备安全隐患，情况严重者（如选手受伤流血，设备无法正常使用），裁判有权终止当场比赛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auto" w:line="240"/>
        <w:ind w:left="0" w:firstLine="400"/>
        <w:jc w:val="left"/>
        <w:rPr>
          <w:rFonts w:ascii="微软雅黑" w:hAnsi="微软雅黑" w:eastAsia="微软雅黑" w:cs="微软雅黑"/>
          <w:b/>
          <w:b/>
          <w:bCs/>
          <w:color w:val="000000"/>
          <w:sz w:val="20"/>
        </w:rPr>
      </w:pPr>
      <w:r>
        <w:rPr>
          <w:rFonts w:ascii="微软雅黑" w:hAnsi="微软雅黑" w:cs="微软雅黑" w:eastAsia="微软雅黑"/>
          <w:b/>
          <w:bCs/>
          <w:color w:val="000000"/>
          <w:sz w:val="20"/>
        </w:rPr>
        <w:t>在竞赛过程中，参赛选手若有不服从裁判、扰乱赛场秩序等行为情节严重的，取消参赛队当场竞赛成绩。有作弊行为的，取消参赛队参赛资格。</w:t>
      </w:r>
    </w:p>
    <w:p>
      <w:pPr>
        <w:pStyle w:val="Normal"/>
        <w:ind w:firstLine="480"/>
        <w:rPr>
          <w:rFonts w:ascii="微软雅黑" w:hAnsi="微软雅黑" w:eastAsia="微软雅黑" w:cs="微软雅黑"/>
          <w:b/>
          <w:b/>
          <w:color w:val="000000"/>
          <w:sz w:val="22"/>
        </w:rPr>
      </w:pPr>
      <w:r>
        <w:rPr>
          <w:rFonts w:ascii="微软雅黑" w:hAnsi="微软雅黑" w:cs="微软雅黑" w:eastAsia="微软雅黑"/>
          <w:b/>
          <w:color w:val="000000"/>
          <w:sz w:val="22"/>
        </w:rPr>
        <w:t>情况说明及处罚：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850" w:h="16783"/>
      <w:pgMar w:left="1418" w:right="1219" w:gutter="0" w:header="851" w:top="1418" w:footer="476" w:bottom="1418"/>
      <w:pgNumType w:fmt="decimal"/>
      <w:formProt w:val="false"/>
      <w:titlePg/>
      <w:textDirection w:val="lrTb"/>
      <w:docGrid w:type="default" w:linePitch="32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仿宋" w:hAnsi="仿宋" w:eastAsia="仿宋" w:cs="仿宋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57"/>
      <w:outlineLvl w:val="2"/>
    </w:pPr>
    <w:rPr>
      <w:rFonts w:ascii="Calibri" w:hAnsi="Calibri" w:eastAsia="宋体" w:cs="Calibri"/>
      <w:b/>
      <w:bCs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2">
    <w:name w:val="标题 2 字符"/>
    <w:qFormat/>
    <w:rPr>
      <w:rFonts w:ascii="Arial" w:hAnsi="Arial" w:eastAsia="仿宋" w:cs="Arial"/>
      <w:b/>
      <w:sz w:val="28"/>
    </w:rPr>
  </w:style>
  <w:style w:type="character" w:styleId="3">
    <w:name w:val="标题 3 字符"/>
    <w:qFormat/>
    <w:rPr>
      <w:b/>
      <w:bCs/>
      <w:kern w:val="2"/>
      <w:sz w:val="24"/>
      <w:szCs w:val="32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正文文本缩进 字符"/>
    <w:qFormat/>
    <w:rPr>
      <w:rFonts w:ascii="宋体" w:hAnsi="宋体"/>
      <w:kern w:val="2"/>
      <w:sz w:val="21"/>
    </w:rPr>
  </w:style>
  <w:style w:type="character" w:styleId="21">
    <w:name w:val="正文文本缩进 2 字符"/>
    <w:qFormat/>
    <w:rPr>
      <w:kern w:val="2"/>
      <w:sz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正文文本缩进 Char1"/>
    <w:qFormat/>
    <w:rPr>
      <w:kern w:val="2"/>
      <w:sz w:val="21"/>
    </w:rPr>
  </w:style>
  <w:style w:type="character" w:styleId="QuoteChar">
    <w:name w:val="Quote Char"/>
    <w:qFormat/>
    <w:rPr>
      <w:rFonts w:ascii="宋体" w:hAnsi="宋体" w:cs="宋体"/>
      <w:i/>
      <w:iCs/>
      <w:color w:val="000000"/>
      <w:kern w:val="2"/>
      <w:sz w:val="21"/>
      <w:szCs w:val="24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1">
    <w:name w:val="批注主题 Char1"/>
    <w:qFormat/>
    <w:rPr>
      <w:b/>
      <w:bCs/>
      <w:kern w:val="2"/>
      <w:sz w:val="21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Char2">
    <w:name w:val="Char Char2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2Char1">
    <w:name w:val="正文文本缩进 2 Char1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宋体" w:cs="Calibri"/>
      <w:sz w:val="21"/>
    </w:rPr>
  </w:style>
  <w:style w:type="paragraph" w:styleId="TextBodyIndent">
    <w:name w:val="Body Text Indent"/>
    <w:basedOn w:val="Normal"/>
    <w:pPr>
      <w:spacing w:lineRule="exact" w:line="560"/>
      <w:ind w:firstLine="420"/>
    </w:pPr>
    <w:rPr>
      <w:rFonts w:ascii="宋体" w:hAnsi="宋体" w:eastAsia="宋体" w:cs="Calibri"/>
      <w:sz w:val="21"/>
    </w:rPr>
  </w:style>
  <w:style w:type="paragraph" w:styleId="22">
    <w:name w:val="正文文本缩进 2"/>
    <w:basedOn w:val="Normal"/>
    <w:qFormat/>
    <w:pPr>
      <w:spacing w:lineRule="exact" w:line="560"/>
      <w:ind w:firstLine="480"/>
    </w:pPr>
    <w:rPr>
      <w:rFonts w:ascii="Calibri" w:hAnsi="Calibri" w:eastAsia="宋体" w:cs="Calibri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560"/>
      <w:ind w:firstLine="57"/>
      <w:jc w:val="left"/>
    </w:pPr>
    <w:rPr>
      <w:rFonts w:ascii="宋体" w:hAnsi="宋体" w:eastAsia="宋体" w:cs="宋体"/>
      <w:kern w:val="0"/>
      <w:szCs w:val="24"/>
    </w:rPr>
  </w:style>
  <w:style w:type="paragraph" w:styleId="Style22">
    <w:name w:val="批注主题"/>
    <w:basedOn w:val="Style20"/>
    <w:next w:val="Style20"/>
    <w:qFormat/>
    <w:pPr>
      <w:spacing w:lineRule="exact" w:line="560"/>
      <w:ind w:firstLine="57"/>
    </w:pPr>
    <w:rPr>
      <w:b/>
      <w:bCs/>
      <w:szCs w:val="24"/>
    </w:rPr>
  </w:style>
  <w:style w:type="paragraph" w:styleId="Quote">
    <w:name w:val="Quote"/>
    <w:basedOn w:val="Normal"/>
    <w:next w:val="Normal"/>
    <w:qFormat/>
    <w:pPr>
      <w:spacing w:lineRule="exact" w:line="560"/>
      <w:ind w:firstLine="57"/>
    </w:pPr>
    <w:rPr>
      <w:rFonts w:ascii="宋体" w:hAnsi="宋体" w:eastAsia="宋体" w:cs="宋体"/>
      <w:i/>
      <w:iCs/>
      <w:color w:val="000000"/>
      <w:sz w:val="21"/>
      <w:szCs w:val="24"/>
    </w:rPr>
  </w:style>
  <w:style w:type="paragraph" w:styleId="11">
    <w:name w:val="列出段落1"/>
    <w:basedOn w:val="Normal"/>
    <w:qFormat/>
    <w:pPr>
      <w:spacing w:lineRule="exact" w:line="560"/>
      <w:ind w:firstLine="420"/>
    </w:pPr>
    <w:rPr>
      <w:szCs w:val="24"/>
    </w:rPr>
  </w:style>
  <w:style w:type="paragraph" w:styleId="ListParagraph">
    <w:name w:val="List Paragraph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Style23">
    <w:name w:val="列表段落"/>
    <w:basedOn w:val="Normal"/>
    <w:qFormat/>
    <w:pPr>
      <w:spacing w:lineRule="exact" w:line="560"/>
      <w:ind w:firstLine="420"/>
    </w:pPr>
    <w:rPr>
      <w:szCs w:val="24"/>
    </w:rPr>
  </w:style>
  <w:style w:type="paragraph" w:styleId="Msonormalcxspmiddle">
    <w:name w:val="msonormalcxspmiddle"/>
    <w:basedOn w:val="Normal"/>
    <w:qFormat/>
    <w:pPr>
      <w:widowControl/>
      <w:spacing w:lineRule="exact" w:line="560" w:before="100" w:after="100"/>
      <w:ind w:firstLine="57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spacing w:lineRule="auto" w:line="240"/>
      <w:ind w:hanging="0"/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03:00Z</dcterms:created>
  <dc:creator>Administrator</dc:creator>
  <dc:description/>
  <dc:language>en-US</dc:language>
  <cp:lastModifiedBy>锦绣山河</cp:lastModifiedBy>
  <cp:lastPrinted>2019-06-08T16:47:00Z</cp:lastPrinted>
  <dcterms:modified xsi:type="dcterms:W3CDTF">2022-07-27T14:20:40Z</dcterms:modified>
  <cp:revision>4</cp:revision>
  <dc:subject/>
  <dc:title>关于开展“2016年全国职业院校技能大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16295769B4528845AB022529D62D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